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ТОКОЛ № Б/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. п. Екатериновка                                                                                             28.04.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Аукционная комиссия в 10:00 28.04.2018 г. по адресу: Саратовская область, Екатериновский район, р. п. Екатериновка, ул. 50 лет Октября, д. 90 провела процедуру рассмотрения заявок на участие в открытом аукционе на право заключения договоров аренды на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Всего в комиссии 7 человек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59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и земельными ресурсами, председател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рыко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управлению муниципальным имуществом и земельными ресурсами, заместитель председателя комисси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управлению муниципальным имуществом и земельными ресурсами, секретар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ков Д.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, капитального строительства, экологии и ЖК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хулин А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инвестиционной полити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утствовали: Беляев Д.А</w:t>
      </w:r>
      <w:r>
        <w:rPr>
          <w:rFonts w:cs="Times New Roman" w:ascii="Times New Roman" w:hAnsi="Times New Roman"/>
          <w:sz w:val="24"/>
          <w:szCs w:val="24"/>
        </w:rPr>
        <w:t>., Боборыко Е.Н Герасимов А. М., Новичков Д.В., Хахулин А.А.,. Никонорова А.В., Баранова Е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аседании присутствовали 7 членов комиссии, что составило 100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115 кв.м, расположенный по адресу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аратовская область, Екатериновский район, Екатериновское муниципальное образование, р.п. Екатериновка, ул. Луговая, 2В</w:t>
      </w:r>
      <w:r>
        <w:rPr>
          <w:rFonts w:cs="Times New Roman" w:ascii="Times New Roman" w:hAnsi="Times New Roman"/>
          <w:sz w:val="24"/>
          <w:szCs w:val="24"/>
        </w:rPr>
        <w:t xml:space="preserve">, кадастровый номер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64:12:120543:19</w:t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, ограничения в использовании нет, разрешенное использ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бслуживание автотранспор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2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1 от 09.04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жков Олег Александрович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по истечении срока предоставления заявок, в связи с поступлением в аукционную комиссию только одной заявки от Рожкова Олега Александровича, открытый аукцион по Лоту № 1 признать несостоявшимся. Признать Рожкова Олега Александровича единственным участником открытого аукциона, подавшим заявку по Лоту № 1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358 кв.м, расположенный по адресу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аратовская область, Екатериновский район, р.п. Екатериновка, ул. Вокзальная, 1В</w:t>
      </w:r>
      <w:r>
        <w:rPr>
          <w:rFonts w:cs="Times New Roman" w:ascii="Times New Roman" w:hAnsi="Times New Roman"/>
          <w:sz w:val="24"/>
          <w:szCs w:val="24"/>
        </w:rPr>
        <w:t xml:space="preserve">, кадастровый номер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64:12:120404:41</w:t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, ограничения в использовании нет, разрешенное использ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приниматель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5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 от 04.04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йлов Денис Евгеньевич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по истечении срока предоставления заявок, в связи с поступлением в аукционную комиссию только одной заявки от Пойлова Дениса Евгеньевича, открытый аукцион по Лоту № 2 признать несостоявшимся. Признать Пойлова Дениса Евгеньевича единственным участником открытого аукциона, подавшим заявку по Лоту № 2, заключить с ним договор аренды земельного участка, установив размер ежегодной арендной платы в размере, равном начальной цене предмета аукциона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стить протокол рассмотрения заявок на участие в открытом аукционе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администрации Екатериновского муниципального района Саратовской област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яев Д.А.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борыко Е.Н.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ерасимов А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хулин А. А.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иконорова А.В.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овичков Д.В.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ранова Е.В.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990" w:gutter="0" w:header="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1:00Z</dcterms:created>
  <dc:creator>user1</dc:creator>
  <dc:description/>
  <cp:keywords/>
  <dc:language>en-US</dc:language>
  <cp:lastModifiedBy>Герасимов</cp:lastModifiedBy>
  <cp:lastPrinted>2017-02-09T10:24:00Z</cp:lastPrinted>
  <dcterms:modified xsi:type="dcterms:W3CDTF">2018-04-28T05:32:00Z</dcterms:modified>
  <cp:revision>58</cp:revision>
  <dc:subject/>
  <dc:title>ПРОТОКОЛ № Б/Н</dc:title>
</cp:coreProperties>
</file>